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8986" w:dyaOrig="3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55pt;margin-top:9.25pt;width:302.4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307473" r:id="rId2"/>
        </w:objec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ce : </w:t>
        <w:tab/>
        <w:t xml:space="preserve">OPRAVA ROZVODŮ TEPLÉ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VODY A CIRKUL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 :</w:t>
        <w:tab/>
        <w:t>Věznice Bělu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ísto :</w:t>
        <w:tab/>
        <w:t xml:space="preserve">Běluši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Účel : </w:t>
        <w:tab/>
      </w:r>
      <w:r>
        <w:rPr>
          <w:sz w:val="28"/>
          <w:szCs w:val="28"/>
        </w:rPr>
        <w:t xml:space="preserve">Dokumentace pro stavební povolení a dokument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right="72" w:hanging="1560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pro provedení stavby - DSP +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DPPS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2124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</w:t>
      </w:r>
      <w:r>
        <w:rPr>
          <w:b/>
          <w:sz w:val="36"/>
          <w:szCs w:val="36"/>
        </w:rPr>
        <w:t>A - Průvodní zpráva</w:t>
      </w:r>
    </w:p>
    <w:p>
      <w:pPr>
        <w:pStyle w:val="Normal"/>
        <w:spacing w:lineRule="auto" w:line="360"/>
        <w:ind w:left="284" w:right="56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380</wp:posOffset>
                </wp:positionH>
                <wp:positionV relativeFrom="page">
                  <wp:posOffset>8601075</wp:posOffset>
                </wp:positionV>
                <wp:extent cx="63055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 : Petr Wagner, Ing. Václav Remuta</w:t>
                              <w:tab/>
                              <w:t>Vrskmaň 09/2014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chválil : Ing.Václav Remu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AT,AI: Ing. Václav Remuta </w:t>
                              <w:tab/>
                              <w:t>Zakázka: 601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90pt;mso-wrap-distance-left:9.05pt;mso-wrap-distance-right:9.05pt;mso-wrap-distance-top:0pt;mso-wrap-distance-bottom:0pt;margin-top:677.25pt;mso-position-vertical-relative:page;margin-left: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 : Petr Wagner, Ing. Václav Remuta</w:t>
                        <w:tab/>
                        <w:t>Vrskmaň 09/2014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Schválil : Ing.Václav Remu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0" w:leader="none"/>
                        </w:tabs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AT,AI: Ing. Václav Remuta </w:t>
                        <w:tab/>
                        <w:t>Zakázka: 60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ah:</w:t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i/>
              <w:lang w:val="en-US" w:eastAsia="en-US"/>
            </w:rPr>
            <w:t>A.1  Identifikační údaje</w:t>
            <w:tab/>
          </w:r>
          <w:hyperlink w:anchor="__RefHeading___Toc367861082"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1  Údaje o stavbě</w:t>
            <w:tab/>
          </w:r>
          <w:hyperlink w:anchor="__RefHeading___Toc3678610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ázev stavby</w:t>
            <w:tab/>
          </w:r>
          <w:hyperlink w:anchor="__RefHeading___Toc3678610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místo stavby</w:t>
            <w:tab/>
          </w:r>
          <w:hyperlink w:anchor="__RefHeading___Toc3678610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ředmět projektové dokumentace</w:t>
            <w:tab/>
          </w:r>
          <w:hyperlink w:anchor="__RefHeading___Toc367861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2  Údaje o stavebníkovi</w:t>
            <w:tab/>
          </w:r>
          <w:hyperlink w:anchor="__RefHeading___Toc3678610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</w:t>
            <w:tab/>
          </w:r>
          <w:hyperlink w:anchor="__RefHeading___Toc367861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3  Údaje o zpracovateli projektové dokumentace</w:t>
            <w:tab/>
          </w:r>
          <w:hyperlink w:anchor="__RefHeading___Toc367861089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 nebo obchodní firma, IČ, adresa sídla</w:t>
            <w:tab/>
          </w:r>
          <w:hyperlink w:anchor="__RefHeading___Toc367861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      <w:tab/>
          </w:r>
          <w:hyperlink w:anchor="__RefHeading___Toc367861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2  Seznam vstupních podkladů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3  Údaje o území</w:t>
            <w:tab/>
          </w:r>
          <w:hyperlink w:anchor="__RefHeading___Toc3678610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  základní charakteristika území</w:t>
            <w:tab/>
          </w:r>
          <w:hyperlink w:anchor="__RefHeading___Toc367861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ouladu s územně plánovací dokumentací, nebylo-li vydáno územní rozhodnutí nebo územní opatření, popřípadě nebyl-li vydán územní souhlas</w:t>
            <w:tab/>
          </w:r>
          <w:hyperlink w:anchor="__RefHeading___Toc367861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ouladu s územně plánovací dokumentací, nebylo-li vydáno územní rozhodnutí nebo územní opatření, popřípadě nebyl-li vydán územní souhlas – viz skladba PD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dodržení obecných požadavků na využití území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plnění požadavků dotčených orgánů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 seznam výjimek a úlevových řešení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 seznam souvisejících a podmiňujících investic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 seznam pozemků a staveb dotčených prováděním stavby (podle katastru   nemovitostí)</w:t>
            <w:tab/>
          </w:r>
          <w:hyperlink w:anchor="__RefHeading___Toc367861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4 Údaje o stavbě</w:t>
            <w:tab/>
          </w:r>
          <w:hyperlink w:anchor="__RefHeading___Toc36786110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b w:val="false"/>
              <w:bCs w:val="false"/>
              <w:i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i/>
              <w:lang w:val="en-US" w:eastAsia="en-US"/>
            </w:rPr>
            <w:t>nová stavba nebo změna dokončené stavby</w:t>
            <w:tab/>
          </w:r>
          <w:hyperlink w:anchor="__RefHeading___Toc36786110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</w:r>
          <w:hyperlink w:anchor="__RefHeading___Toc3678611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  <w:t>6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trvalá nebo dočasná stavba</w:t>
            <w:tab/>
          </w:r>
          <w:hyperlink w:anchor="__RefHeading___Toc367861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Trvalá stavba</w:t>
            <w:tab/>
          </w:r>
          <w:hyperlink w:anchor="__RefHeading___Toc3678611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ochraně stavby podle jiných právních předpisů</w:t>
            <w:tab/>
          </w:r>
          <w:hyperlink w:anchor="__RefHeading___Toc3678611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dodržení technických požadavků na stavby a obecných technických požadavků zabezpečujících bezbariérové užívání staveb</w:t>
            <w:tab/>
          </w:r>
          <w:hyperlink w:anchor="__RefHeading___Toc3678611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plnění požadavků dotčených orgánů a požadavků vyplývajících z jiných právních předpisů</w:t>
            <w:tab/>
          </w:r>
          <w:hyperlink w:anchor="__RefHeading___Toc3678611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eznam vyjímek a úlevových řešení</w:t>
            <w:tab/>
          </w:r>
          <w:hyperlink w:anchor="__RefHeading___Toc3678611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avrhované kapacity stavby (zastavěná plocha, obestavěný prostor, užitná plocha, počet funkčních jednotek a jejich velikosti, počet uživatelů / pracovníků apod.)</w:t>
            <w:tab/>
            <w:t>8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bilance stavby (potřeby a spotřeby médií a hmot, hospodaření s dešťovou vodou, celkové produkované množství a druhy odpadů a emisí, třída energetické náročnosti budov apod.)</w:t>
            <w:tab/>
          </w:r>
          <w:hyperlink w:anchor="__RefHeading___Toc3678611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předpoklady výstavby (časové údaje o realizaci stavby, členění na etapy)</w:t>
            <w:tab/>
          </w:r>
          <w:hyperlink w:anchor="__RefHeading___Toc3678611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k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rientační náklady stavby</w:t>
            <w:tab/>
          </w:r>
          <w:hyperlink w:anchor="__RefHeading___Toc3678611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/>
              <w:caps w:val="false"/>
              <w:smallCaps w:val="false"/>
              <w:lang w:val="en-US" w:eastAsia="en-US"/>
            </w:rPr>
            <w:t>A.5  Členění stavby na objekty a technická a technologická zařízení</w:t>
            <w:tab/>
          </w:r>
          <w:hyperlink w:anchor="__RefHeading___Toc3678611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Batang;바탕" w:cs="Times New Roman"/>
          <w:b/>
          <w:b/>
          <w:bCs/>
          <w:i/>
          <w:i/>
          <w:caps/>
          <w:sz w:val="24"/>
          <w:szCs w:val="24"/>
          <w:lang w:val="en-US" w:eastAsia="en-US"/>
        </w:rPr>
      </w:pPr>
      <w:r>
        <w:rPr>
          <w:rFonts w:eastAsia="Batang;바탕" w:cs="Times New Roman"/>
          <w:b/>
          <w:bCs/>
          <w:i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284" w:hanging="0"/>
        <w:rPr/>
      </w:pPr>
      <w:bookmarkStart w:id="0" w:name="__RefHeading___Toc367861082"/>
      <w:bookmarkEnd w:id="0"/>
      <w:r>
        <w:rPr>
          <w:bCs/>
          <w:sz w:val="32"/>
          <w:szCs w:val="28"/>
        </w:rPr>
        <w:t>A.1  Identifikační údaje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1" w:name="__RefHeading___Toc367861083"/>
      <w:bookmarkEnd w:id="1"/>
      <w:r>
        <w:rPr>
          <w:i/>
        </w:rPr>
        <w:t>A.1.1  Údaje o stavbě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2" w:name="__RefHeading___Toc367861084"/>
      <w:bookmarkEnd w:id="2"/>
      <w:r>
        <w:rPr>
          <w:sz w:val="24"/>
          <w:szCs w:val="24"/>
        </w:rPr>
        <w:t>a) název stavby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Oprava rozvodů teplé vody a cirkulace v areálu Věznice Bělušic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3" w:name="__RefHeading___Toc367861085"/>
      <w:bookmarkEnd w:id="3"/>
      <w:r>
        <w:rPr>
          <w:sz w:val="24"/>
          <w:szCs w:val="24"/>
        </w:rPr>
        <w:t>b) místo stavb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ělušice č. p. 66, 435 26 Bečov u Most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C)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Ústeck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) charakter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prav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E) dodavatel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bude určen výběrovým řízením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4" w:name="__RefHeading___Toc367861086"/>
      <w:r>
        <w:rPr>
          <w:sz w:val="24"/>
          <w:szCs w:val="24"/>
        </w:rPr>
        <w:t>F) předmět projektové dokumentace</w:t>
      </w:r>
      <w:bookmarkEnd w:id="4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  <w:t xml:space="preserve">Realizací stavby dle této projektové dokumentace bude provedena oprava rozvodů teplé vody a cirkulace v areálu věznice Bělušice. Oprava zahrnuje výměnu rozvodů v kotelně, dále v neprůchozím a průchozím topném kanále vč. přípojek k objektům uvnitř v areálu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340" w:before="360" w:after="240"/>
        <w:ind w:left="284" w:firstLine="284"/>
        <w:rPr>
          <w:i/>
          <w:i/>
        </w:rPr>
      </w:pPr>
      <w:bookmarkStart w:id="5" w:name="__RefHeading___Toc367861087"/>
      <w:bookmarkEnd w:id="5"/>
      <w:r>
        <w:rPr>
          <w:i/>
        </w:rPr>
        <w:t>A.1.2  Údaje o stavebníkovi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6" w:name="__RefHeading___Toc367861088"/>
      <w:r>
        <w:rPr>
          <w:sz w:val="24"/>
          <w:szCs w:val="24"/>
        </w:rPr>
        <w:t>a) jméno, příjmení, obchodní firma, IČ, místo podnikání</w:t>
      </w:r>
      <w:bookmarkEnd w:id="6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ězeňská služba ČR, Věznice Bělušice, Bělušice č. p. 66, 435 26 Bečov u Mostu 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7" w:name="__RefHeading___Toc367861089"/>
      <w:bookmarkEnd w:id="7"/>
      <w:r>
        <w:rPr>
          <w:i/>
        </w:rPr>
        <w:t>A.1.3  Údaje o zpracovateli projektové dokumentace</w:t>
      </w:r>
    </w:p>
    <w:p>
      <w:pPr>
        <w:pStyle w:val="Heading3"/>
        <w:ind w:left="708" w:hanging="0"/>
        <w:jc w:val="left"/>
        <w:rPr>
          <w:sz w:val="24"/>
          <w:szCs w:val="24"/>
        </w:rPr>
      </w:pPr>
      <w:bookmarkStart w:id="8" w:name="__RefHeading___Toc367861090"/>
      <w:bookmarkEnd w:id="8"/>
      <w:r>
        <w:rPr>
          <w:sz w:val="24"/>
          <w:szCs w:val="24"/>
        </w:rPr>
        <w:t>a) jméno, příjmení, obchodní firma, IČ, místo podnikání nebo obchodní firma, IČ, adresa sí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Intermont, Opatrný, s.r.o., Vrskmaň 74, 431 15 Vrskmaň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bookmarkStart w:id="9" w:name="__RefHeading___Toc367861091"/>
      <w:bookmarkEnd w:id="9"/>
      <w:r>
        <w:rPr>
          <w:b/>
          <w:sz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.1 Stavebně konstrukční řešení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D.1.4 Technika prostředí staveb – zdravotně technické instalac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>D.1 Stavebně konstrukční řešení – Petr Wagner, ing. Václav Remut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 xml:space="preserve">D.1.4 Technika prostředí staveb – zdravotně technické instalace – Petr Wagner, ing. Václav Remuta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340"/>
        <w:ind w:left="284" w:hanging="0"/>
        <w:rPr/>
      </w:pPr>
      <w:r>
        <w:rPr>
          <w:bCs/>
          <w:sz w:val="32"/>
          <w:szCs w:val="28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vební výkresy kolek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kres rozvodů vytápění, teplé vody a cirkulace v kolektor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 výkresy objekt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4"/>
          <w:szCs w:val="24"/>
        </w:rPr>
        <w:t>Zjištění a zaměření zhotovitelem PD na místě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360" w:after="0"/>
        <w:ind w:firstLine="284"/>
        <w:rPr>
          <w:bCs/>
          <w:sz w:val="32"/>
          <w:szCs w:val="28"/>
        </w:rPr>
      </w:pPr>
      <w:bookmarkStart w:id="10" w:name="__RefHeading___Toc367861094"/>
      <w:bookmarkEnd w:id="10"/>
      <w:r>
        <w:rPr>
          <w:bCs/>
          <w:sz w:val="32"/>
          <w:szCs w:val="28"/>
        </w:rPr>
        <w:t>A.3  Údaje o území</w:t>
      </w:r>
    </w:p>
    <w:p>
      <w:pPr>
        <w:pStyle w:val="Normal"/>
        <w:ind w:left="567" w:hanging="0"/>
        <w:rPr/>
      </w:pPr>
      <w:bookmarkStart w:id="11" w:name="__RefHeading___Toc367861095"/>
      <w:bookmarkEnd w:id="11"/>
      <w:r>
        <w:rPr>
          <w:rFonts w:cs="Arial" w:ascii="Arial" w:hAnsi="Arial"/>
          <w:b/>
          <w:sz w:val="24"/>
        </w:rPr>
        <w:t>a) základní charakteristika územ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Stavba se nachází v Ústeckém kraji, v prostoru Věznice Bělušice na pozemku p. č. 289/2 v katastrálním území Bělušice u Mostu </w:t>
      </w:r>
      <w:bookmarkStart w:id="12" w:name="__RefHeading___Toc367861096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údaje o souladu s územně plánovací dokumentací, nebylo-li vydáno územní rozhodnutí nebo územní opatření, popřípadě nebyl-li vydán územní souhlas</w:t>
      </w:r>
      <w:bookmarkEnd w:id="12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Jedná se o stávající stavební objekt</w:t>
      </w:r>
      <w:bookmarkStart w:id="13" w:name="__RefHeading___Toc367861097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 údaje o souladu s územně plánovací dokumentací, nebylo-li vydáno územní rozhodnutí nebo územní opatření, popřípadě nebyl-li vydán územní souhlas – viz skladba PD</w:t>
      </w:r>
      <w:bookmarkEnd w:id="13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Vzhledem k tomu, že se jedná o opravu stávajících rozvodů teplé vody a cirkulace nebyl zadán požadavek na vyjádření, zda je stavba v souladu s územně plánovací dokumentací. Rovněž na stavbu nebylo vydáno územní rozhodnutí, územní opatření ani územní souhlas.</w:t>
      </w:r>
      <w:bookmarkStart w:id="14" w:name="__RefHeading___Toc367861098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 údaje o dodržení obecných požadavků na využití území</w:t>
      </w:r>
      <w:bookmarkEnd w:id="14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Stavbou nedojde ke změně využívání území. Stavba je umístěna ve stávajících objektech Věznice Bělušice.</w:t>
      </w:r>
      <w:bookmarkStart w:id="15" w:name="__RefHeading___Toc367861099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 údaje o splnění požadavků dotčených orgánů</w:t>
      </w:r>
      <w:bookmarkEnd w:id="15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Do data odevzdání této projektové dokumentace investorovi nebyly známy projektantovi žádné požadavky dotčených orgánů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seznam výjimek a úlevových řešení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Území nemá výjimky a úlevová řešení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seznam souvisejících a podmiňujících invest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Realizace stavby nevyžaduje koordinaci stavby ani investic s žádnými jinými stavb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bookmarkStart w:id="16" w:name="__RefHeading___Toc367861102"/>
      <w:bookmarkEnd w:id="16"/>
      <w:r>
        <w:rPr>
          <w:b/>
          <w:sz w:val="24"/>
        </w:rPr>
        <w:t>h) seznam pozemků a staveb dotčených prováděním stavby (podle katastru   nemovitostí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Rozsah stavby je zakreslen ve výkresech PD. Dotčené pozemky a objekty ve vlastnictví známých účastníků řízení dle následujícího seznam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315595</wp:posOffset>
                </wp:positionH>
                <wp:positionV relativeFrom="paragraph">
                  <wp:posOffset>39370</wp:posOffset>
                </wp:positionV>
                <wp:extent cx="5445125" cy="106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3"/>
                              <w:gridCol w:w="1787"/>
                              <w:gridCol w:w="1378"/>
                              <w:gridCol w:w="1949"/>
                              <w:gridCol w:w="202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bec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číslo pozemku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ýměra (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 u Most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/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tatní plocha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4.2pt;mso-wrap-distance-left:0pt;mso-wrap-distance-right:7.05pt;mso-wrap-distance-top:0pt;mso-wrap-distance-bottom:0pt;margin-top:3.1pt;mso-position-vertical-relative:text;margin-left:24.8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3"/>
                        <w:gridCol w:w="1787"/>
                        <w:gridCol w:w="1378"/>
                        <w:gridCol w:w="1949"/>
                        <w:gridCol w:w="202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ec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číslo pozemku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ýměra (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 u Most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/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atní plocha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Vlastnické právo výše uvedených pozemků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Česká Republik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Příslušnost hospodařit s majetkem stát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Vězeňská služba České republiky, Soudní 1672/1a, Nusle, 14000 Praha 4</w:t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  <w:bookmarkStart w:id="17" w:name="__RefHeading___Toc367861103"/>
      <w:bookmarkStart w:id="18" w:name="__RefHeading___Toc367861103"/>
    </w:p>
    <w:p>
      <w:pPr>
        <w:pStyle w:val="Heading1"/>
        <w:rPr>
          <w:sz w:val="32"/>
        </w:rPr>
      </w:pPr>
      <w:bookmarkStart w:id="19" w:name="__RefHeading___Toc367861103"/>
      <w:r>
        <w:rPr>
          <w:sz w:val="32"/>
        </w:rPr>
        <w:t>A.4 Údaje o stavbě</w:t>
      </w:r>
      <w:bookmarkEnd w:id="19"/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bookmarkStart w:id="20" w:name="__RefHeading___Toc367861104"/>
      <w:bookmarkEnd w:id="20"/>
      <w:r>
        <w:rPr>
          <w:b/>
          <w:sz w:val="24"/>
        </w:rPr>
        <w:t>a) nová stavba nebo změna dokončené stavby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sz w:val="24"/>
        </w:rPr>
        <w:tab/>
        <w:t>Změna dokončené stavby.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bookmarkStart w:id="21" w:name="__RefHeading___Toc367861105"/>
      <w:r>
        <w:rPr>
          <w:b/>
          <w:sz w:val="24"/>
        </w:rPr>
        <w:t>b) účel užívání stavby</w:t>
      </w:r>
      <w:bookmarkEnd w:id="21"/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Předpokládaná stavba zahrnuje opravu rozvodů teplé vody a cirkulace v areálu věznice Bělušice (vnitřní vedení, venkovní vedení, průlezné a neprůlezné kolektory). V plynové kotelně, po fasádě skladu dílu vč. napojení na stávající kolektor, v stávajícím průlezném a neprůlezných kolektorech budou instalovány nové plastové rozvody teplé vody a cirkulace a budou napojeny na stávající rozvody v objektech.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Cílem opravy je výměna dožitých a inkrustovaných stávajících rozvodů TV a cirkulace.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Výměnou dojde ke zkvalitnění dodávky teplé vody a ke snížení tlakových a tepelných ztrát v rozvodech teplé vody a cirkulace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  <w:sz w:val="28"/>
        </w:rPr>
        <w:t>c)</w:t>
      </w:r>
      <w:bookmarkStart w:id="22" w:name="__RefHeading___Toc367861107"/>
      <w:r>
        <w:rPr>
          <w:b/>
          <w:sz w:val="28"/>
        </w:rPr>
        <w:t xml:space="preserve"> t</w:t>
      </w:r>
      <w:r>
        <w:rPr>
          <w:b/>
        </w:rPr>
        <w:t>rvalá nebo dočasná stavba</w:t>
      </w:r>
      <w:bookmarkEnd w:id="22"/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bookmarkStart w:id="23" w:name="__RefHeading___Toc367861108"/>
      <w:bookmarkEnd w:id="23"/>
      <w:r>
        <w:rPr/>
        <w:t>Trvalá stavba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4" w:name="__RefHeading___Toc367861109"/>
      <w:bookmarkEnd w:id="24"/>
      <w:r>
        <w:rPr>
          <w:b/>
        </w:rPr>
        <w:t>d) údaje o ochraně stavby podle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  <w:tab/>
        <w:t>Objekt stavby není v památkové rezervaci, není v památkové zóně, není ve zvláště chráněném území, není v záplavovém území ani v ochranném pásmu ČD, letiště a podobně.</w:t>
      </w:r>
      <w:r>
        <w:rPr>
          <w:rFonts w:cs="Arial" w:ascii="Arial" w:hAnsi="Arial"/>
          <w:i/>
        </w:rPr>
        <w:t xml:space="preserve"> </w:t>
      </w:r>
      <w:r>
        <w:rPr/>
        <w:t>Objekty stavby nejsou v ochranných pásmech podzemních inženýrských sítí ve správě RWE, ČEZ a SČVaK.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5" w:name="__RefHeading___Toc367861110"/>
      <w:bookmarkEnd w:id="25"/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 xml:space="preserve">Navržená stavba splňuje obecné požadavky na výstavbu stanovené vyhláškou č. 268/2009 Sb., 501/2006 Sb. a 398/2009 Sb. ve znění pozdějších předpisů. 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Prováděné stavební úpravy neřeší záležitost přístupu osob s omezenou schopností pohybu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6" w:name="__RefHeading___Toc367861111"/>
      <w:bookmarkEnd w:id="26"/>
      <w:r>
        <w:rPr>
          <w:b/>
        </w:rPr>
        <w:t>f) údaje o splnění požadavků dotčených orgánů a požadavků vyplývajících z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>Do data odevzdání této projektové dokumentace investorovi nebyly známy projektantovi žádné požadavky dotčených orgánů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7" w:name="__RefHeading___Toc367861112"/>
      <w:bookmarkEnd w:id="27"/>
      <w:r>
        <w:rPr>
          <w:b/>
        </w:rPr>
        <w:t>g) seznam výjimek a úlevových řešení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tavba nemá výjimky a úlevová řešení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240" w:firstLine="360"/>
        <w:rPr/>
      </w:pPr>
      <w:r>
        <w:rPr>
          <w:sz w:val="24"/>
          <w:szCs w:val="24"/>
        </w:rPr>
        <w:t xml:space="preserve">venkovní zastavěná plocha (umístění kontejneru) </w:t>
        <w:tab/>
        <w:tab/>
        <w:t>2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exact" w:line="340"/>
        <w:ind w:left="240" w:first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počet pracovníků</w:t>
        <w:tab/>
        <w:tab/>
        <w:tab/>
        <w:tab/>
        <w:tab/>
        <w:tab/>
        <w:t xml:space="preserve">8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i)</w:t>
      </w:r>
      <w:r>
        <w:rPr/>
        <w:t xml:space="preserve"> </w:t>
      </w:r>
      <w:r>
        <w:rPr>
          <w:b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Voda pro technologické a stavební účely na venkovní stavbu bude zabezpečena z kotelny popř. z bývalé uhelny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elektřiny</w:t>
        <w:tab/>
        <w:tab/>
        <w:tab/>
        <w:t>cca 250 kWh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vody</w:t>
        <w:tab/>
        <w:tab/>
        <w:tab/>
        <w:tab/>
        <w:t>cca 20 m3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potřeba pohonných hmot</w:t>
        <w:tab/>
        <w:tab/>
        <w:tab/>
        <w:t>cca 1200 l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ulka odpadů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5"/>
        <w:gridCol w:w="1134"/>
        <w:gridCol w:w="1346"/>
      </w:tblGrid>
      <w:tr>
        <w:trPr>
          <w:trHeight w:val="315" w:hRule="atLeast"/>
        </w:trPr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E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NOŽSTVÍ (t)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0 00 STAVEBNÍ A DEMOLIČNÍ ODP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1 01 Beton (s příměsemi nebo frakce větší než 0,3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8,0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1 07 Směsi nebo odděl. frakce betonu, cihel, tašek neuved. pod č. 17 01 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3 02 Asfaltové směsi neuvedené pod č. 17 03 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4 07 Směsné kov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5 04 Zemina a kamení neuvedené pod číslem 17 05 03 (kusy do 0,3m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6 04 Izolační materiály neuvedené pod čísly 17 06 01 a 17 06 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0 </w:t>
            </w:r>
          </w:p>
        </w:tc>
      </w:tr>
      <w:tr>
        <w:trPr>
          <w:trHeight w:val="315" w:hRule="atLeast"/>
        </w:trPr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9 04 Směsné stavební a demoliční odpady neuved. pod 17 09 01, 17 09 02 a 17 09 0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</w:tbl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>
          <w:b/>
        </w:rPr>
        <w:t>j)</w:t>
      </w:r>
      <w:r>
        <w:rPr/>
        <w:t xml:space="preserve"> </w:t>
      </w:r>
      <w:r>
        <w:rPr>
          <w:b/>
        </w:rPr>
        <w:t>základní předpoklady výstavby (časové údaje o realizaci stavby, členění na etapy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Termíny zahájení a ukončení stavby závisí na termínech vlastní stavby. Při zpracování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PD se předpokládají tyto termíny: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- zahájení stavby                      04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- dokončení stavby </w:t>
        <w:tab/>
        <w:tab/>
        <w:t>10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k) orientační náklady stavby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oučástí projektové dokumentace je položkový rozpočet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firstLine="567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>D 1.2 Stavebně konstrukční řeš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 xml:space="preserve">D 1.4a Technika prostředí staveb – zdravotně technické instalace 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177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Vypracoval: Petr Wagner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Kontroloval: Ing. Václav Remuta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4"/>
        </w:rPr>
        <w:t>Vrskmaň, září 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án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86055</wp:posOffset>
              </wp:positionH>
              <wp:positionV relativeFrom="paragraph">
                <wp:posOffset>52070</wp:posOffset>
              </wp:positionV>
              <wp:extent cx="60769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65pt;margin-top:4.1pt;width:0pt;height:0pt" type="_x0000_t32">
              <v:stroke color="#365f91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ZpatMARTIA"/>
      <w:spacing w:before="0" w:after="0"/>
      <w:rPr>
        <w:w w:val="98"/>
      </w:rPr>
    </w:pPr>
    <w:r>
      <w:rPr>
        <w:w w:val="98"/>
      </w:rPr>
      <w:t xml:space="preserve">INTERMONT OPATRNÝ s.r.o., Vrskamaň 74 , 431 15 Vrskmaň,  tel. 474 684 017, fax 474 770 745, </w:t>
    </w:r>
  </w:p>
  <w:p>
    <w:pPr>
      <w:pStyle w:val="ZpatMARTIA"/>
      <w:spacing w:before="0" w:after="0"/>
      <w:rPr>
        <w:w w:val="98"/>
      </w:rPr>
    </w:pPr>
    <w:r>
      <w:rPr>
        <w:w w:val="98"/>
      </w:rPr>
      <w:t>e-mail: intermont@intermont-opatrny.cz, www.intermont-opatrny.cz</w:t>
    </w:r>
  </w:p>
  <w:p>
    <w:pPr>
      <w:pStyle w:val="ZpatMARTIA"/>
      <w:spacing w:before="0" w:after="0"/>
      <w:rPr>
        <w:w w:val="98"/>
      </w:rPr>
    </w:pPr>
    <w:r>
      <w:rPr>
        <w:w w:val="98"/>
      </w:rPr>
      <w:t>IČ: 49900854, DIČ: CZ49900854, registrace: Krajský soud Ústí nad Labem, oddíl C, vložka 5877</w:t>
    </w:r>
  </w:p>
  <w:p>
    <w:pPr>
      <w:pStyle w:val="ZpatMARTIA"/>
      <w:spacing w:before="0" w:after="0"/>
      <w:rPr/>
    </w:pPr>
    <w:r>
      <w:rPr/>
      <w:t>Certifikace ISO 9001:2009 , ISO 14001:2005 a OHSAS 18001: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2560</wp:posOffset>
              </wp:positionH>
              <wp:positionV relativeFrom="paragraph">
                <wp:posOffset>304800</wp:posOffset>
              </wp:positionV>
              <wp:extent cx="6172200" cy="0"/>
              <wp:effectExtent l="635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pt,24pt" to="473.15pt,24pt" stroked="t" o:allowincell="f" style="position:absolute">
              <v:stroke color="black" weight="6480" joinstyle="miter" endcap="flat"/>
              <v:fill o:detectmouseclick="t" on="false"/>
              <w10:wrap type="square"/>
            </v:line>
          </w:pict>
        </mc:Fallback>
      </mc:AlternateContent>
      <w:object w:dxaOrig="8986" w:dyaOrig="38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7pt;margin-top:-2.1pt;width:63.5pt;height:26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45904421" r:id="rId1"/>
      </w:object>
    </w:r>
    <w:r>
      <w:rPr/>
      <w:t>A – Průvodní zpráva</w:t>
    </w:r>
    <w:r>
      <w:rPr>
        <w:sz w:val="22"/>
        <w:szCs w:val="22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3969" w:leader="none"/>
      </w:tabs>
      <w:spacing w:lineRule="auto" w:line="36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268" w:leader="none"/>
      </w:tabs>
      <w:spacing w:lineRule="auto" w:line="360"/>
      <w:ind w:left="567" w:hanging="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ZpatChar">
    <w:name w:val="Zápat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0" w:after="120"/>
    </w:pPr>
    <w:rPr>
      <w:rFonts w:ascii="Courier New" w:hAnsi="Courier New" w:cs="Courier New"/>
      <w:sz w:val="24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ascii="Arial" w:hAnsi="Arial" w:cs="Arial"/>
      <w:color w:val="365F91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Alena</dc:creator>
  <dc:description/>
  <cp:keywords/>
  <dc:language>en-US</dc:language>
  <cp:lastModifiedBy>Petr Wagner</cp:lastModifiedBy>
  <cp:lastPrinted>2013-02-14T22:38:00Z</cp:lastPrinted>
  <dcterms:modified xsi:type="dcterms:W3CDTF">2015-01-12T11:58:00Z</dcterms:modified>
  <cp:revision>34</cp:revision>
  <dc:subject/>
  <dc:title>titulní strana - projekt, TZ ...</dc:title>
</cp:coreProperties>
</file>